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-34036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6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2769798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>
          <w:lang w:val="en-US" w:eastAsia="en-US"/>
        </w:rPr>
      </w:pPr>
      <w:r>
        <w:rPr>
          <w:lang w:val="en-US" w:eastAsia="en-US"/>
        </w:rPr>
        <w:object w:dxaOrig="64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12.2pt;width:274.15pt;height:5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011598" r:id="rId4"/>
        </w:object>
        <w:object w:dxaOrig="44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12.2pt;width:188.75pt;height:6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8323317" r:id="rId6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object w:dxaOrig="614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188pt" filled="f" o:ole="">
            <v:imagedata r:id="rId9" o:title=""/>
          </v:shape>
          <o:OLEObject Type="Embed" ProgID="" ShapeID="ole_rId8" DrawAspect="Content" ObjectID="_666120388" r:id="rId8"/>
        </w:object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w:object w:dxaOrig="6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05pt;margin-top:51.9pt;width:383.1pt;height:3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52372636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object w:dxaOrig="656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84.1pt;width:418.85pt;height:6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43100978" r:id="rId12"/>
        </w:object>
      </w:r>
      <w:r>
        <w:rPr/>
        <w:t xml:space="preserve">This is a </w:t>
      </w:r>
      <w:r>
        <w:rPr>
          <w:i/>
          <w:u w:val="single"/>
        </w:rPr>
        <w:t>standing</w:t>
      </w:r>
      <w:r>
        <w:rPr/>
        <w:t xml:space="preserve"> wave, e.g., like the fundamental oscillation on a guitar string or the electric field inside a laser cavity.  You can easily verify that it also is a valid solution to the wave equation.</w:t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2:00Z</dcterms:created>
  <dc:creator>m-stone5</dc:creator>
  <dc:description/>
  <dc:language>en-US</dc:language>
  <cp:lastModifiedBy>Benjamin Lev</cp:lastModifiedBy>
  <cp:lastPrinted>2000-08-25T15:51:00Z</cp:lastPrinted>
  <dcterms:modified xsi:type="dcterms:W3CDTF">2008-01-09T18:02:00Z</dcterms:modified>
  <cp:revision>2</cp:revision>
  <dc:subject/>
  <dc:title>Physics 114</dc:title>
</cp:coreProperties>
</file>